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714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92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879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77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34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676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829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04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972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532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616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354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246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514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39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864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363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