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261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074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341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344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83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480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552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141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097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04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960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439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503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840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59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