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749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897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340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93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626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56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827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076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575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279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989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472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917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