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8718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8151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3696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645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063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0145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5444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893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4573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65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866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322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501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3942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876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972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6350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