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97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51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101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553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27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023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832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177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67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704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13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531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529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58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431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