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93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455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824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156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118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388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881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782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366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779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23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437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484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