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99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2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84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0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6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9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005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31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1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51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93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3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00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6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6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5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18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