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71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397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564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034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08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620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845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557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354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959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920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469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889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857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616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