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660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293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350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605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086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453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242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791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539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733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396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573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555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