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649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60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812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94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555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010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57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509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374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601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72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9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059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09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5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36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92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