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0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1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77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291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56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4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65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43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88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87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947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37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79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527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036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