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399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1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6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040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263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982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101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237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218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731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60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88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19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