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182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556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007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310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754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256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053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522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707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091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380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116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718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887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562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145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873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