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449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547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951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408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614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879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468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24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062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705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670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425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441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044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666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