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89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93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369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253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973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23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76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44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82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63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30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02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22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