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214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598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368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569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346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863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30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624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834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360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104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634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241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433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494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282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770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