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81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25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386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42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25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02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673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546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97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581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535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589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660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48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