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549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45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33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260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893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413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641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478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160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971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886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524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193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