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555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348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194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562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102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195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822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590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880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559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231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093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0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355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171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30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89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