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132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037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243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836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382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70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847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017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976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713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699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784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279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92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772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