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821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355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411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629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110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639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958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292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724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287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057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461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852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