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979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084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021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31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116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35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86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8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019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4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3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1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56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639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105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25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573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