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012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7922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4914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0385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0066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1502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9549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6926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9164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240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1808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5859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6663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2034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1939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