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38874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24725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01544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57019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8424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88246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6641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90548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29767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00918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86677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67108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88291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