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447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74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833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490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964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661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305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182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765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861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897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633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118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350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554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700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391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