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005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833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438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11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17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376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099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521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738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294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318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08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420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2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108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