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026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4912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2099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7900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68451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5639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5881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051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8035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865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209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165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2819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