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841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326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14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66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85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8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43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683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18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66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79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6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244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737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298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86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011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