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88016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80577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88200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80768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0402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47625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88521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84543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23294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89923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71545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02822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83986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71904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36440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