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521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014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365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444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857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132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205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306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001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752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278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562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151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