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913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412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074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784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482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900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501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516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800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09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260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913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524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764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89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855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302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