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167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4220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6975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8703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2518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8667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0190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6916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1925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1435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8399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9935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2321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9032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5829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