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624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15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140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30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754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1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779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206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333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730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112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38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346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