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28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009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39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95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84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57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39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65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118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98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99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3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30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372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840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738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44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