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065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300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693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3223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464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821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768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740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230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794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905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115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073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885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305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