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897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172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327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882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233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291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50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604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829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892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850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613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958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