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002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65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84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061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169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148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253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304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215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036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106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734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86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835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642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925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33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