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31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77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62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363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561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10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19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0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420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364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240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819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001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83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697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