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644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016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833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298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677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859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038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017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300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738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530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151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474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