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798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3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0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359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085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50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08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33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22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4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75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69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536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69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955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07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