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191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405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248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810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12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438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251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843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53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60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67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45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27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73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935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