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609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312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191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480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696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472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36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882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202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240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233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070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067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