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775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301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054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343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42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376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655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883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072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257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756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381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213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737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843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368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212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