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50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401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232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81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06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4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89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435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692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19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948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105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97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43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