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49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5477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569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4938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031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038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4908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18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335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647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030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979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0935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