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902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422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88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669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735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149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120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017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805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587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817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221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691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350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801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297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367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