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763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53262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2767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83373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2696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8962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7502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7026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7938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2285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0955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0280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6161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42396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7516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