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3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14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9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0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60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62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23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199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245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96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9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9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03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