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3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46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85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3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18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09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32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3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07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38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0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33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6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05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98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