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2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718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061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5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9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90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515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586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67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530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70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900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39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22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41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